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1473670301" r:id="rId2"/>
        </w:object>
      </w:r>
      <w:r>
        <w:rPr/>
        <w:t xml:space="preserve">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b/>
          <w:i/>
          <w:sz w:val="32"/>
          <w:u w:val="single"/>
        </w:rPr>
        <w:t>D.1.2.01 TECHNICKÁ ZPRÁVA</w:t>
      </w:r>
    </w:p>
    <w:p>
      <w:pPr>
        <w:pStyle w:val="NormlnIMP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Trendis, spol. s r.o., Masarykova 1059, Veselí n/M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>SÚS  Jmk, Žerotínovo nám. 3/5, 601 82 Brno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/>
        <w:t xml:space="preserve">                        </w:t>
      </w:r>
      <w:r>
        <w:rPr>
          <w:rFonts w:cs="Arial" w:ascii="Arial" w:hAnsi="Arial"/>
          <w:b/>
        </w:rPr>
        <w:t>RUČNÍ MYČKA NÁKLADNÍCH A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</w:t>
      </w:r>
      <w:r>
        <w:rPr>
          <w:rFonts w:cs="Arial" w:ascii="Arial" w:hAnsi="Arial"/>
          <w:b/>
        </w:rPr>
        <w:t>TECHNICKÁ ZPRÁV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tupeň PD :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5 006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3125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řed započetím stavby bude nutno odstranit ocelovou konstrukci staré mycí rampy a v nezbytném rozsahu vybourat betonovou konstrukci zpevněné plochy kolem 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vněž bude nutno přemístit stožár 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elová vrata 300x330cm ve štítové zdi garáží budou vybourána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Tři páry větracích mřížek 30x30cm, které jsou osazeny ve zdi společné s   budovanou myčkou budou z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štítové zdi bude vybouráno 5ks otvorů 350x350mm pro osazení nových         větracích mří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zdi mezi technickou místností bude ve výšce 400mm nad podlahou vybourán technologický  otvor o prům. 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vůli propojení  mycího prostoru s technickou místnosí bude nutno vybourat  ve stávající obvodové zdi garáží tlusté 450mm otvor 1100x2100mm pro dveř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kna ve stávajícím objektu garáží budou demont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ůli propojení základů bude nutno vybourat v úrovni betonové desky do stávajících základů 3 x drážku 15x10cm dlouhou 60cm, do níž bude vložena výztuž, která propojí zákl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Uložení ocelového polorámu nosné konstrukce bude provedeno do kapes 300x300x250mm vysekaných do horní části zdi stávajících gará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VÝ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 pro základové patky , pasy a středový kanálek  budou provedené s kolmými stěnami do nezámrzné hloubky 100cm pod budoucí upravený terén.  Výkop pro sedimentační jímku bude proveden jako pažený. Zemina z výkopů bude částečně použita na terénní úpravy. Přebytečná zemina bude odvezena a uložena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lová konstrukce haly bude založena na železobetonových patkách. </w:t>
      </w:r>
      <w:r>
        <w:rPr>
          <w:rFonts w:cs="Arial" w:ascii="Arial" w:hAnsi="Arial"/>
        </w:rPr>
        <w:t>Základové patky budou vybetonovány  na podkladní mazanině a štěrkopískovém polštáři. Železobetonové patky pod sloupy budou ve dvou vrstvách vyztuženy svařovanou sítí. Patky budou po obvodu stavby propojeny želbet. pasem.  Kotvení sloupů OK bude čtyřmi šrouby M 24 do předvrtaných otvorů. Jejich typ a poloha jsou předepsané ve statickém výpočtu OK. Na patkách bude na podlití cementovou maltou bude provedeno vlastní kotvení pro sloupy OK. Kotvení sloupů bude zabetonováno hubeným betonem. V objektu myčky bude provedena železobetonová konstrukce podlahy, která bude vyspádována do stření části, kde bude proveden betonový žlab rozm. 600x5000x440mm,jehož dno bude jednostranně spádováno. Žlab bude zakrytý pororoštem. Podlaha i žlab budou izolovány proti průniku ropných látek fólií Ekoplast 806. Železobetonová deska podkladní mazaniny tl.150mm bude vyztužena sítí 8/150x1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stová sedimentační jímka bude obetonována železobetononoou konstrukcí tl.200c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no výkopu bude po bvodě objektu položen zemnící pásek FeZn , který bude v označených místech vyveden nad terén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osnou konstrukci haly tvoří polorám z válcovaných nosníků HEA 160.  Modulová vzdálenost sloupů v podélném směru bude 4,4m. Sklon pultové střechy bude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</w:rPr>
        <w:t xml:space="preserve">°. Volná strana střešní části rámů bude uložena na stávající obvodové zdi garáží. Ze tří stran bude myčka opláštěna sendvičovým panelem s vertikálním členěním tl.100m. V obou čelních stěnách objektu budou do ocelového rámu osazena vrata . V podélné stěně bude do opláštění osazen prosvětlovací pás. Opláštění haly naváže na betonový sokl vysoký 75cm, který bude proveden po obvodu ha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stor pro technickou místnost  4,4 x 2,5m  bude  ze stávajících garáží vyčleněna sádrokartonovou příčkou do vlhkého prostředí GKBI tl.150mm s tepelnou izolací tl.100mm. Výška příčky bude 40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ová sedimentační jímka bude ze všech stran obetonována 100mm silnou vrstvou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po zrušených vratech bude provedeno z cihelného zdiva v tl.4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 6 ks otvorů  po zrušených větracích mřížkách 30x30cm ve zdi 45cm tl. bude zazdě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e volného konce rámu OK uložená na ocelové desky do vysekaných kapes bude rovněž obez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stění oken  budou vyspra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VODOROV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klady nade dveřmi do technické místnosti budou prefabrikované RZP. Strop nad vestavkem sociálního zařízení bude samonosný  a bude proveden ze sádrokartonu  D 13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KONSTRUKCE STŘEC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střešní část konstrukce ocelových rámů haly  z HEA160 budou vevařeny ocelové vaznice U120, jejichž rozteč bude 150cm, na které budou položeny střešní panely tl.100mm s PUR jádrem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PODLAHY  A MAZANI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podlahy v myčce bude následující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mazanina                          50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želbet. konstrukce                          2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ólie EKOPLAST 806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kladní beton. mazanina            1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pískové lože                          1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NITŘNÍ ÚPRAVY POVRCH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ndvičový panel má již finální úpravu povrchu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ádrokartonová příčka a strop budou dvojnásobně natřeny 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é otvory po vratech bude opatřen dvouvrstvou omítkou a dvojnásobně obílen, stejně jako otvory po zrušených větracích mřížkách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OBKLADY A DLAŽB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vodová zeď stávajících garáží bude v prostoru myčky chráněna proti možnému poškození tlakovou vodou keramickým obkladem do výšky 4m. Betonový sokl bude rovněž obložen keramickým obkladem. Veškerá stavbou dotčená ostění otvorů budou zapraven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VENKOVNÍ ÚPRAVY POVRCH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pláštění haly ze sendvičových panelů má finální úpravu povrchu polyuretanovou barvou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ý otvor po vratech bude opatřen zevnitř štukovou omítkou, zvenčí fasádní  omítkou, která bude přizpůsobena stávajícímu povrchu objektu garáží ( břízolit ). Stejně tak zdivo zazděných  větracích mřížek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1. VNITŘNÍ  VÝPLNĚ OTVORU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vybouraného otvoru mezi myčkou a technickou místností budou osazeny plastové dveře bi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2. VENKOVNÍ VÝPLNĚ OTVORU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 opláštění severní fasády haly bude va výšce 2,20 m proveden prosvětlovací pás v hliníkovém rámu vysoký 140cm s výplní dvoukomůrkovým plastem, s šířkou tabulí 7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stávající  okna do objektu garáží , na který stavba navazuje, budou vyměněna za nové, fixně zasklená izolačním dvojsk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z venkovního prostoru do technické místnosti budou plastové vstupní, barva bí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rata na vjezdu a výjezdu z myčky budou rolovací, předsazená před fasá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íjecí buben v horní části bude zakapotován. Ve štítové zdi garáží budou, jako náhrada za zrušené, osazeny oboustranné větrací mřížky 300x300m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 TEPELNÉ A  ZVUKOVÉ IZOLACE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á izolace – PUR pěna je součástí panelů opláštění stěn a stř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ádrokartonové příčky a strop technické místnosti budou zatepleny 10cm  silnou minerální roho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 IZOLACE  PROTI VODĚ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 podlahové konstrukci  a pod kanálkem v myčce bude proti průniku ropných  látek  izolace z fólie Ekoplast 806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ádrokartonovém stropě sociálního přístavku bude pod tepelnou izolací parozábrana, na tepelné izolaci pak ochranná PE fólie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 STŘEŠNÍ KRYTINA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objektu myčky bude pultová, o sklonu 12</w:t>
      </w:r>
      <w:r>
        <w:rPr>
          <w:rFonts w:cs="Arial" w:ascii="Arial" w:hAnsi="Arial"/>
          <w:sz w:val="20"/>
        </w:rPr>
        <w:t>°.</w:t>
      </w:r>
      <w:r>
        <w:rPr>
          <w:rFonts w:cs="Arial" w:ascii="Arial" w:hAnsi="Arial"/>
        </w:rPr>
        <w:t xml:space="preserve"> Bude opláštěna  střešními panely tl.100mm s PUR jádrem, které budou uloženy na ocelové vaznice 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 KLEMPÍŘSKÉ VÝROB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eškeré klempířské výrobky budou provedeny z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7.  ZÁMEČNICKÉ VÝROBK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á jímka v myčce bude olemována ocelovým úhelníkem a zakryta ocelovým rošt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mřížky do garáží budou oboustranné kovové 300x3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  MALBY A NÁTĚ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ečnické výrobky a OK budou dvojnásobně natřeny syntetickou barvou  1x základní, 2x vrchní ( na fasádě v odstínu použitém na okolních stavbách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drokartonové konstrukce budou dvojnásobně natřeny. Vnitřní omítané zdivo bude dvojnásobně obíle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 ZPEVNĚNÉ PLOCHY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ách vjezdu a výjezdu do objektu myčky bude vybudována příjezdová komunikace široká 4,5m mezi obrubníky, s živičným povrc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A“</w:t>
        <w:tab/>
        <w:t>Navržená konstrukce zpevněné plochy má toto složen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82" w:type="dxa"/>
        <w:jc w:val="left"/>
        <w:tblInd w:w="-14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546"/>
        <w:gridCol w:w="505"/>
        <w:gridCol w:w="531"/>
      </w:tblGrid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ton asfaltový ABS II                                                               ČSN7361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balované kamenivo OKH III                                   ČSN 73612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ostřik spojovací  z asfaltu 0,7kg/m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menivo KZC                                                          ČSN 736126                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80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dní podkladní vrstva – štěrkodrť 0/63                 ČSN 736126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color w:val="000000"/>
              </w:rPr>
              <w:t>Zhutněná zemní pláň E</w:t>
            </w:r>
            <w:r>
              <w:rPr>
                <w:rFonts w:cs="Arial" w:ascii="Arial" w:hAnsi="Arial"/>
                <w:color w:val="000000"/>
                <w:position w:val="-5"/>
                <w:sz w:val="19"/>
                <w:szCs w:val="19"/>
              </w:rPr>
              <w:t>def, 2</w:t>
            </w:r>
            <w:r>
              <w:rPr>
                <w:rFonts w:cs="Arial" w:ascii="Arial" w:hAnsi="Arial"/>
                <w:color w:val="000000"/>
              </w:rPr>
              <w:t>=45MP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m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komunikace je navržen zvýšený betonový obrubník ABO 2-15 (100/15/25cm) do bet.lože s betonovou boční opěrou. Živičný povrch komunikace bude po obou stranách lemován pásky betonové přídlažby.</w:t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zpevněných ploch.</w:t>
      </w:r>
    </w:p>
    <w:p>
      <w:pPr>
        <w:pStyle w:val="Textpsmene"/>
        <w:numPr>
          <w:ilvl w:val="0"/>
          <w:numId w:val="0"/>
        </w:numPr>
        <w:ind w:left="-120" w:hanging="0"/>
        <w:rPr/>
      </w:pPr>
      <w:r>
        <w:rPr>
          <w:rFonts w:cs="Arial" w:ascii="Arial" w:hAnsi="Arial"/>
        </w:rPr>
        <w:t>Komunikace bude mít v příčném směru spád 2%. od budovy do travnaté plochy , kde bude vsakovat.</w:t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cs-CZ"/>
        </w:rPr>
        <w:t>Veselí nad Moravou, srpen 2015</w:t>
        <w:tab/>
        <w:t xml:space="preserve">                                    Vypracoval:   Ježová</w:t>
      </w:r>
    </w:p>
    <w:sectPr>
      <w:headerReference w:type="default" r:id="rId4"/>
      <w:headerReference w:type="first" r:id="rId5"/>
      <w:type w:val="nextPage"/>
      <w:pgSz w:w="11906" w:h="16838"/>
      <w:pgMar w:left="216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1z0">
    <w:name w:val="WW8NumSt21z0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2Char">
    <w:name w:val="Styl2 Char"/>
    <w:basedOn w:val="Standardnpsmoodstavce"/>
    <w:qFormat/>
    <w:rPr>
      <w:rFonts w:eastAsia="Times New Roman"/>
      <w:bCs/>
      <w:sz w:val="24"/>
      <w:szCs w:val="24"/>
    </w:rPr>
  </w:style>
  <w:style w:type="character" w:styleId="Styl4Char">
    <w:name w:val="Styl4 Char"/>
    <w:basedOn w:val="Standardnpsmoodstavce"/>
    <w:qFormat/>
    <w:rPr>
      <w:sz w:val="24"/>
      <w:szCs w:val="24"/>
      <w:lang w:val="en-US" w:bidi="ar-SA"/>
    </w:rPr>
  </w:style>
  <w:style w:type="character" w:styleId="Char">
    <w:name w:val="Char"/>
    <w:basedOn w:val="Standardnpsmoodstavce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  <w:lang w:val="cs-CZ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cs-CZ"/>
    </w:rPr>
  </w:style>
  <w:style w:type="paragraph" w:styleId="Styl2">
    <w:name w:val="Styl2"/>
    <w:basedOn w:val="Normal"/>
    <w:qFormat/>
    <w:pPr>
      <w:widowControl w:val="false"/>
      <w:spacing w:before="120" w:after="120"/>
      <w:ind w:left="360" w:firstLine="348"/>
      <w:jc w:val="both"/>
    </w:pPr>
    <w:rPr>
      <w:bCs/>
      <w:lang w:val="cs-CZ"/>
    </w:rPr>
  </w:style>
  <w:style w:type="paragraph" w:styleId="Styl4">
    <w:name w:val="Styl4"/>
    <w:basedOn w:val="Normal"/>
    <w:qFormat/>
    <w:pPr>
      <w:widowControl w:val="false"/>
      <w:spacing w:before="240" w:after="0"/>
      <w:ind w:firstLine="426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  <w:lang w:val="cs-CZ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6:00Z</dcterms:created>
  <dc:creator> </dc:creator>
  <dc:description/>
  <cp:keywords/>
  <dc:language>en-US</dc:language>
  <cp:lastModifiedBy>Martin</cp:lastModifiedBy>
  <cp:lastPrinted>2015-08-27T12:11:00Z</cp:lastPrinted>
  <dcterms:modified xsi:type="dcterms:W3CDTF">2015-08-27T10:16:00Z</dcterms:modified>
  <cp:revision>2</cp:revision>
  <dc:subject/>
  <dc:title>      </dc:title>
</cp:coreProperties>
</file>